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Use the Services of a Fashion Consultant?</w:t>
      </w:r>
    </w:p>
    <w:p>
      <w:pPr>
        <w:pStyle w:val="Normal"/>
        <w:rPr/>
      </w:pPr>
      <w:r>
        <w:rPr/>
      </w:r>
    </w:p>
    <w:p>
      <w:pPr>
        <w:pStyle w:val="Normal"/>
        <w:rPr/>
      </w:pPr>
      <w:r>
        <w:rPr/>
        <w:t xml:space="preserve">Have you ever heard of a fashion consultant before?  A fashion consultant, which is also commonly referred to as an image consultant, is an individual who consults with you or gives you advice on the latest fashion trends.  </w:t>
      </w:r>
    </w:p>
    <w:p>
      <w:pPr>
        <w:pStyle w:val="Normal"/>
        <w:rPr/>
      </w:pPr>
      <w:r>
        <w:rPr/>
      </w:r>
    </w:p>
    <w:p>
      <w:pPr>
        <w:pStyle w:val="Normal"/>
        <w:rPr/>
      </w:pPr>
      <w:r>
        <w:rPr/>
        <w:t>Now, it can be relatively easy for you to learn about fashion on your own, but there are some individuals, who just want to seek professional assistance.  If you are unsure as to whether or not you are one of those individuals or if you should be, you may be wondering when someone uses the services of a fashion consultant or for what.  If you are, you will want to continue reading on.</w:t>
      </w:r>
    </w:p>
    <w:p>
      <w:pPr>
        <w:pStyle w:val="Normal"/>
        <w:rPr/>
      </w:pPr>
      <w:r>
        <w:rPr/>
      </w:r>
    </w:p>
    <w:p>
      <w:pPr>
        <w:pStyle w:val="Normal"/>
        <w:rPr/>
      </w:pPr>
      <w:r>
        <w:rPr/>
        <w:t xml:space="preserve">When it comes to using the services of a fashion consultant, many of those who are looking to get a new job or who have recently been hired for one turn to a professional fashion consultant.  Starting a new job or even just interviewing for a new job can be a stressful time. There are many individuals, possibly just like you, who want to make a good first impression and one of the best ways to do so is with the clothes that you wear.  </w:t>
      </w:r>
    </w:p>
    <w:p>
      <w:pPr>
        <w:pStyle w:val="Normal"/>
        <w:rPr/>
      </w:pPr>
      <w:r>
        <w:rPr/>
      </w:r>
    </w:p>
    <w:p>
      <w:pPr>
        <w:pStyle w:val="Normal"/>
        <w:rPr/>
      </w:pPr>
      <w:r>
        <w:rPr/>
        <w:t>Unfortunately, workplace fashion can be tricky, as different businesses have different needs. For instance, if you were to work in a clothing store, there is a good chance that you would want to dress trendy, but if you worked in a law office, professional attire may better suit you.  Professional fashion consultants are those who spend hours each week reviewing the latest trends in fashion, including workplace fashions. Therefore, if you are interested in revamping your appearance for a new job or even just an interview, you may want to think about using the services of a professional fashion consultant.</w:t>
      </w:r>
    </w:p>
    <w:p>
      <w:pPr>
        <w:pStyle w:val="Normal"/>
        <w:rPr/>
      </w:pPr>
      <w:r>
        <w:rPr/>
      </w:r>
    </w:p>
    <w:p>
      <w:pPr>
        <w:pStyle w:val="Normal"/>
        <w:rPr/>
      </w:pPr>
      <w:r>
        <w:rPr/>
        <w:t>In keeping with business related activities, a fashion consultant also helps those who are planning on taking extended business trips. Business trips are nice because although you are there on business, you are often given you own private, personal time. While this can be nice, it may pose a problem.  You may want to toss on a bikini and relax with no worries, but you need to remember that those who you may be meeting with for business may be staying at the same hotel or resort.  To keep up your professional look, feel, and appearance, you may be unsure as to exactly what you should do, namely what you should wear.  If that is the case, you may want to think about using the services of a fashion consultant.</w:t>
      </w:r>
    </w:p>
    <w:p>
      <w:pPr>
        <w:pStyle w:val="Normal"/>
        <w:rPr/>
      </w:pPr>
      <w:r>
        <w:rPr/>
      </w:r>
    </w:p>
    <w:p>
      <w:pPr>
        <w:pStyle w:val="Normal"/>
        <w:rPr/>
      </w:pPr>
      <w:r>
        <w:rPr/>
        <w:t>Weddings are another time when many individuals seek professional assistance.  Unfortunately, many do not realize that a fashion consultant can help with planning of a wedding. Many just believe that the only help you can receive is with hiring a wedding planner.  A fashion consultant cannot only help you find the perfect wedding dress to fit you and your body type, but they can also help you choose the perfect dresses for your bridesmaids.  If you are about to be married soon and still have no idea what you would like the wedding attrite to be, you may want to think about hiring the services of a professional fashion consultant.</w:t>
      </w:r>
    </w:p>
    <w:p>
      <w:pPr>
        <w:pStyle w:val="Normal"/>
        <w:rPr/>
      </w:pPr>
      <w:r>
        <w:rPr/>
      </w:r>
    </w:p>
    <w:p>
      <w:pPr>
        <w:pStyle w:val="Normal"/>
        <w:rPr/>
      </w:pPr>
      <w:r>
        <w:rPr/>
        <w:t>Fashion consultants can also be hired for other special occasions, like important business meetings or elegant dinners.  Unfortunately, many individuals mistakenly believe that fashion consultants only work with clients who need their attention for an extended period of time, not just one night or for one person.  This is simply not the case.  If you have an important dinner event that requires formalwear or elegant eveningwear, you may want to think about hiring the services of a professional fashion consultant, especially if you want to make a good impression.</w:t>
      </w:r>
    </w:p>
    <w:p>
      <w:pPr>
        <w:pStyle w:val="Normal"/>
        <w:rPr/>
      </w:pPr>
      <w:r>
        <w:rPr/>
      </w:r>
    </w:p>
    <w:p>
      <w:pPr>
        <w:pStyle w:val="Normal"/>
        <w:rPr/>
      </w:pPr>
      <w:r>
        <w:rPr/>
        <w:t>As you can see, there are a number of different instances where you may want to turn to a professional fashion consultant. In all honesty, you really don’t need a reason to do so.  If you would like to hire the services of a fashion consultant, you may be able to find one by using your local phone book, the internet, or recommendations from those that you know.</w:t>
      </w:r>
    </w:p>
    <w:p>
      <w:pPr>
        <w:pStyle w:val="Normal"/>
        <w:rPr/>
      </w:pPr>
      <w:r>
        <w:rPr/>
      </w:r>
    </w:p>
    <w:p>
      <w:pPr>
        <w:pStyle w:val="Normal"/>
        <w:rPr/>
      </w:pPr>
      <w:r>
        <w:rPr/>
        <w:t>PPPPP</w:t>
      </w:r>
    </w:p>
    <w:p>
      <w:pPr>
        <w:pStyle w:val="Normal"/>
        <w:rPr/>
      </w:pPr>
      <w:r>
        <w:rPr/>
      </w:r>
    </w:p>
    <w:p>
      <w:pPr>
        <w:pStyle w:val="Normal"/>
        <w:rPr/>
      </w:pPr>
      <w:r>
        <w:rPr/>
        <w:t>Word Count 6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0:20:00Z</dcterms:created>
  <dc:creator>Jennifer</dc:creator>
  <dc:description/>
  <dc:language>en-US</dc:language>
  <cp:lastModifiedBy>Jennifer</cp:lastModifiedBy>
  <dcterms:modified xsi:type="dcterms:W3CDTF">2007-04-22T03:14:00Z</dcterms:modified>
  <cp:revision>5</cp:revision>
  <dc:subject/>
  <dc:title>Should You Use the Services of a Fashion Consultant</dc:title>
</cp:coreProperties>
</file>